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240" w:after="240"/>
        <w:rPr>
          <w:rFonts w:ascii="Calibri Light" w:hAnsi="Calibri Light" w:cs="Calibri"/>
          <w:b/>
          <w:b/>
          <w:sz w:val="22"/>
          <w:szCs w:val="22"/>
          <w:u w:val="single"/>
        </w:rPr>
      </w:pPr>
      <w:r>
        <w:rPr>
          <w:rFonts w:cs="Calibri" w:ascii="Calibri Light" w:hAnsi="Calibri Light"/>
          <w:b/>
          <w:sz w:val="22"/>
          <w:szCs w:val="22"/>
          <w:u w:val="single"/>
        </w:rPr>
        <w:t>Template para Apresentação do Projet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  <w:gridCol w:w="642"/>
      </w:tblGrid>
      <w:tr>
        <w:trPr>
          <w:trHeight w:val="40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TÍTULO DO PROJETO</w:t>
            </w:r>
          </w:p>
        </w:tc>
      </w:tr>
      <w:tr>
        <w:trPr>
          <w:trHeight w:val="40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OPONENTE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Autor/Executor da proposta. Se o proponente coincidir com alguma das figuras abaixo, apenas repetir a informação.</w:t>
            </w:r>
          </w:p>
        </w:tc>
      </w:tr>
      <w:tr>
        <w:trPr>
          <w:trHeight w:val="1072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77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ARTÍCIPE EXECUTO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Instituição pública ou privada que pela assinatura do instrumento jurídico se responsabiliza pela execução do seu objeto e recebe os repasses financeiros do Sescoop, se houver.</w:t>
            </w:r>
          </w:p>
        </w:tc>
      </w:tr>
      <w:tr>
        <w:trPr>
          <w:trHeight w:val="611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129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Equipe do Projeto e Capacidade Técnica-Gerencia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Apresentar a equipe do projeto (nomes e função) e descrição do seu papel no projeto. A capacidade técnica-gerencial poderá ser apresentada por meio da descrição da experiência da equipe na gestão de outros projetos e pela declaração da qualificação dos membros da equipe em habilidades técnicas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OORDENADOR DO PROJETO</w:t>
            </w:r>
          </w:p>
        </w:tc>
      </w:tr>
      <w:tr>
        <w:trPr>
          <w:trHeight w:val="84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</w:tc>
      </w:tr>
      <w:tr>
        <w:trPr>
          <w:trHeight w:val="798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ARTÍCIPE CO-EXECUTO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Instituição pública ou privada que participe do instrumento jurídico atuando como responsável pela execução física ou financeira do objeto pactuado, se houver.</w:t>
            </w:r>
          </w:p>
        </w:tc>
      </w:tr>
      <w:tr>
        <w:trPr>
          <w:trHeight w:val="129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79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ARTÍCIPE INTERVENIENT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Instituição pública ou privada que pela assinatura do instrumento jurídico assume obrigações perante o Sescoop e o partícipe executor sem, porém, ter atribuições de execução do objeto ou de utilização dos recursos destes, se houver.</w:t>
            </w:r>
          </w:p>
        </w:tc>
      </w:tr>
      <w:tr>
        <w:trPr>
          <w:trHeight w:val="129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completo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dereç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NPJ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do representante legal da organização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F:</w:t>
            </w:r>
          </w:p>
        </w:tc>
      </w:tr>
      <w:tr>
        <w:trPr>
          <w:trHeight w:val="66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JUSTIFICATIVA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Descrição do contexto e dos elementos que motivam a apresentação do projeto. Explicar a importância do projeto para a solução do problema ou para a modificação da situação descrita no contexto. Esclarecer se a viabilidade do projeto foi verificada, inclusive junto ao público-alvo. Apresentar evidências da análise de viabilidade do projeto. Explicitar os interesses em comum com o Sescoop que justifiquem a parceria, indicando inclusive o alinhamento da proposta ao Plano Estratégico do Sescoop.</w:t>
            </w:r>
          </w:p>
        </w:tc>
      </w:tr>
      <w:tr>
        <w:trPr>
          <w:trHeight w:val="104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BJETO DO CONVÊNIO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O objeto do projeto deverá ser especificado contemplando descrição cristalina e precisa do produto do convênio, observadas as ações e suas finalidades.</w:t>
            </w:r>
          </w:p>
        </w:tc>
      </w:tr>
      <w:tr>
        <w:trPr>
          <w:trHeight w:val="87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BENEFICIÁRIOS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 xml:space="preserve">Número de pessoas, áreas, instituições ou unidade diretamente beneficiadas pelo projeto. Os beneficiários devem estar em conformidade com o público-alvo do Sescoop, de acordo com a Resolução Nº 60/2007.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•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ab/>
              <w:t>É a partir do público-alvo que o projeto é definido;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•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ab/>
              <w:t>Deve ser a concentração de esforços do projeto;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•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ab/>
              <w:t>Os resultados serão medidos neste público.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ETODOLOGI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Metodologia a ser utilizada para alcançar o escopo do projeto ou para ações específicas, conteúdo programático de cursos e duração em horas, esclarecimento sobre a disponibilidade e interesse do público-alvo para participar das atividades de formação mais longas, contratação de instrutores e seu perfil.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eencha os anexos Plano de curso e ou/ Instrução Prática Assistida de acordo com as ações propostas 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DURAÇÃO DO PROJET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ício (mês/ano)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érmino (mês/ano):</w:t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VALOR DA CONTRIBUIÇÃO SOLICITADA AO SESCOOP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VALOR DA CONTRAPARTIDA OFERECID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Contrapartida financeira ou econômica. Contrapartida econômica refere-se à contribuição por meio de serviços, recursos materiais, patrimoniais e/ou humanos mensuráveis economicamente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ícipe Executor (se houver)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artícipe co-Executor (se houver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ícipe Interveniente (se houver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utros (se houver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ota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UTROS ASSUNTOS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Quadro Lógico do Projeto</w:t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134"/>
        <w:gridCol w:w="5132"/>
      </w:tblGrid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OBJETIVO DO PROJETO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Finalidade do projeto, isto é, para que o projeto será executado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SITUAÇÃO ATUAL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 xml:space="preserve">Elementos da situação atual que se pretende modificar com o projeto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ESULTADOS ESPERADOS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 xml:space="preserve">São os efeitos que devem ser produzidos no público-alvo, ou junto com ele, a partir da execução do projeto dentro do seu horizonte de tempo. 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Observar a seguinte estrutur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 Light" w:hAnsi="Calibri Light"/>
                <w:b/>
                <w:i/>
                <w:sz w:val="18"/>
                <w:szCs w:val="18"/>
              </w:rPr>
              <w:t>Indicador do resultado esperado + meta + prazo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Ex: Desempenho financeiro das cooperativas aumentado + em 30% + até dezembro de 2020.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Ex: Satisfação dos clientes elevada + de um conceito X para um conceito XY + até dezembro de 2020.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Ex: Capacidade dos conselheiros fiscais de realizar o trabalho da função aprimorada + de um conceito X para um conceito XY + até dezembro de 2020.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IMPORTANTE: Repare que em muitos casos será necessária a realização de uma pesquisa inicial para verificar o nível em que se está para então se propor uma meta mais avançada ao final do projeto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FERRAMENTAS DE VERIFICAÇÃO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Meios, instrumentos ou fontes de dados e informações que serão utilizados para verificar o alcance dos resultados do projeto e compará-los com a situação inicial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Detalhamento das Ações do Projeto</w:t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58"/>
        <w:gridCol w:w="1919"/>
        <w:gridCol w:w="1906"/>
        <w:gridCol w:w="1688"/>
        <w:gridCol w:w="4703"/>
        <w:gridCol w:w="2150"/>
      </w:tblGrid>
      <w:tr>
        <w:trPr>
          <w:trHeight w:val="397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ÕES DO PROJET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Nº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ÕES E EVENTOS*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Nome das ações que serão desenvolvidas para alcançar os resultados esperados</w:t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color w:val="0000FF"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Nome dos eventos, entregas de serviços e produtos que indicam o avanço na realização da ação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INÍCIO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ata de início das ações: mês/an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TÉRMINO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ata de término das ações: mês/an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 Light" w:cs="Calibri Light" w:ascii="Calibri Light" w:hAnsi="Calibri Light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ata de entrega dos marcos críticos: mês/an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ESPONSÁVEL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Nome do colaborador responsável pela realização de cada ação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DESCRIÇÃO**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Descrição sucinta das ações do projeto; o que será feito, quando, onde e para quantas pessoas ou cooperativa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ENTREGAS***</w:t>
            </w:r>
          </w:p>
          <w:p>
            <w:pPr>
              <w:pStyle w:val="Normal"/>
              <w:rPr>
                <w:rFonts w:ascii="Calibri Light" w:hAnsi="Calibri Light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"/>
                <w:i/>
                <w:i/>
                <w:sz w:val="18"/>
                <w:szCs w:val="18"/>
              </w:rPr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Produto, serviço ou resultado entregue pela ação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1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 xml:space="preserve">1.2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.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2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2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.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3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Evento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3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.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4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4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7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Ação de Encerrament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7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 Light" w:hAnsi="Calibri Light"/>
                <w:sz w:val="22"/>
                <w:szCs w:val="22"/>
              </w:rPr>
              <w:t>Prestação de contas elaborada e entregu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7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  <w:t>Relatório de Resultados Alcançados e de Lições Aprendidas elaborado e enviad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 Light" w:hAnsi="Calibri Light"/>
          <w:i/>
          <w:sz w:val="22"/>
          <w:szCs w:val="22"/>
        </w:rPr>
        <w:t>*</w:t>
        <w:tab/>
      </w:r>
      <w:r>
        <w:rPr>
          <w:rFonts w:cs="Calibri" w:ascii="Calibri Light" w:hAnsi="Calibri Light"/>
          <w:i/>
          <w:sz w:val="18"/>
          <w:szCs w:val="18"/>
        </w:rPr>
        <w:t>O detalhamento das despesas e cronograma físico-financeiro referente ao projeto será apresentado em planilhas em formato Excel, apensas a este documento.</w:t>
      </w:r>
    </w:p>
    <w:p>
      <w:pPr>
        <w:pStyle w:val="Normal"/>
        <w:jc w:val="both"/>
        <w:rPr>
          <w:rFonts w:ascii="Calibri Light" w:hAnsi="Calibri Light" w:cs="Calibri"/>
          <w:i/>
          <w:i/>
          <w:sz w:val="18"/>
          <w:szCs w:val="18"/>
        </w:rPr>
      </w:pPr>
      <w:r>
        <w:rPr>
          <w:rFonts w:cs="Calibri" w:ascii="Calibri Light" w:hAnsi="Calibri Light"/>
          <w:i/>
          <w:sz w:val="18"/>
          <w:szCs w:val="18"/>
        </w:rPr>
        <w:t>**</w:t>
        <w:tab/>
        <w:t>Informações como o conteúdo programático de cursos ou a agenda de um evento, visita ou missão, entre outros, devem ser anexadas.</w:t>
      </w:r>
    </w:p>
    <w:p>
      <w:pPr>
        <w:pStyle w:val="Normal"/>
        <w:jc w:val="both"/>
        <w:rPr/>
      </w:pPr>
      <w:r>
        <w:rPr>
          <w:rFonts w:cs="Calibri" w:ascii="Calibri Light" w:hAnsi="Calibri Light"/>
          <w:i/>
          <w:sz w:val="18"/>
          <w:szCs w:val="18"/>
        </w:rPr>
        <w:t>***</w:t>
        <w:tab/>
        <w:t>Publicações financiadas com recursos do Sescoop deverão ter seus direitos autorais partilhados com o Sescoop.</w:t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Levantamento de Riscos do Projeto</w:t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7699"/>
      </w:tblGrid>
      <w:tr>
        <w:trPr>
          <w:trHeight w:val="397" w:hRule="atLeast"/>
        </w:trPr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ISCOS</w:t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RISCOS IDENTIFICADO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 Light" w:hAnsi="Calibri Light"/>
                <w:i/>
                <w:sz w:val="18"/>
                <w:szCs w:val="18"/>
              </w:rPr>
              <w:t>Fatores que poderão afetar negativamente a execução do projeto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  <w:t>MEDIDAS PREVENTIVAS AOS RISCOS IDENTIFICADOS</w:t>
            </w:r>
          </w:p>
          <w:p>
            <w:pPr>
              <w:pStyle w:val="Normal"/>
              <w:jc w:val="both"/>
              <w:rPr>
                <w:rFonts w:ascii="Calibri Light" w:hAnsi="Calibri Light" w:cs="Calibri"/>
                <w:b/>
                <w:b/>
                <w:sz w:val="22"/>
                <w:szCs w:val="22"/>
              </w:rPr>
            </w:pPr>
            <w:r>
              <w:rPr>
                <w:rFonts w:cs="Calibri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4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16"/>
        <w:szCs w:val="16"/>
      </w:rPr>
      <w:t xml:space="preserve"> </w:t>
    </w:r>
    <w:r>
      <w:rPr>
        <w:rStyle w:val="PageNumber"/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16"/>
        <w:szCs w:val="16"/>
      </w:rPr>
      <w:t xml:space="preserve"> </w:t>
    </w:r>
    <w:r>
      <w:rPr>
        <w:rStyle w:val="PageNumber"/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spacing w:val="14"/>
        <w:sz w:val="20"/>
        <w:szCs w:val="20"/>
      </w:rPr>
    </w:pPr>
    <w:r>
      <w:rPr>
        <w:rFonts w:cs="Calibri" w:ascii="Calibri" w:hAnsi="Calibri"/>
        <w:b/>
        <w:spacing w:val="14"/>
        <w:sz w:val="20"/>
        <w:szCs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.4pt;margin-top:306.2pt;width:412.35pt;height:9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SCUNH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tulo4Char">
    <w:name w:val="Título 4 Char"/>
    <w:qFormat/>
    <w:rPr>
      <w:b/>
      <w:bCs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45:00Z</dcterms:created>
  <dc:creator>mayana.machado</dc:creator>
  <dc:description/>
  <cp:keywords/>
  <dc:language>en-US</dc:language>
  <cp:lastModifiedBy>Juliana Marise</cp:lastModifiedBy>
  <cp:lastPrinted>2017-12-19T16:20:00Z</cp:lastPrinted>
  <dcterms:modified xsi:type="dcterms:W3CDTF">2024-11-12T18:19:00Z</dcterms:modified>
  <cp:revision>3</cp:revision>
  <dc:subject/>
  <dc:title>1 – DESCRIÇÃO DO PROJE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2CB19B570A4F4D9CC47A9D284D53A8</vt:lpwstr>
  </property>
  <property fmtid="{D5CDD505-2E9C-101B-9397-08002B2CF9AE}" pid="4" name="Order">
    <vt:lpwstr>8000.00000000000</vt:lpwstr>
  </property>
  <property fmtid="{D5CDD505-2E9C-101B-9397-08002B2CF9AE}" pid="5" name="SharedWithUsers">
    <vt:lpwstr>289;#Débora Márcia Bruno Ingrisano;#319;#Fabíola da Silva Nader Motta;#12;#Guilherme Souza Costa;#324;#Karoline Buarque Baldissera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Ivan Figueiredo Mafra</vt:lpwstr>
  </property>
  <property fmtid="{D5CDD505-2E9C-101B-9397-08002B2CF9AE}" pid="13" name="display_urn:schemas-microsoft-com:office:office#Editor">
    <vt:lpwstr>Ivan Figueiredo Mafra</vt:lpwstr>
  </property>
  <property fmtid="{D5CDD505-2E9C-101B-9397-08002B2CF9AE}" pid="14" name="display_urn:schemas-microsoft-com:office:office#SharedWithUsers">
    <vt:lpwstr>Débora Márcia Bruno Ingrisano;Fabíola da Silva Nader Motta;Guilherme Souza Costa;Karoline Buarque Baldissera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